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erwera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30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Rektorat Akademii im. Jana Długosza, Częstochowa ul. Waszyngtona 4/8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oraz upoważnioną do odbioru przedmiotu zamówienia jest Damian Kurasiński, tel. 34 378 4252, e-mail: d.kurasinski@ajd.czest.pl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 xml:space="preserve">Naprawa zgłoszonej usterki lub wymiana sprzętu na nowy wolny od usterek musi nastąpić nie później niż w następnym dniu roboczym po dniu zgłoszenia usterki lub wady. W przypadku awarii dysków twardych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65/15  Dostawa serwera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10:00Z</dcterms:created>
  <dc:creator>borad</dc:creator>
  <dc:description/>
  <cp:keywords/>
  <dc:language>en-US</dc:language>
  <cp:lastModifiedBy>p.matuszczyk</cp:lastModifiedBy>
  <cp:lastPrinted>2015-06-18T14:33:00Z</cp:lastPrinted>
  <dcterms:modified xsi:type="dcterms:W3CDTF">2015-09-09T11:10:00Z</dcterms:modified>
  <cp:revision>5</cp:revision>
  <dc:subject/>
  <dc:title>UMOWA/PROJEKT</dc:title>
</cp:coreProperties>
</file>